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-2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left="-2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left="-240" w:hanging="0"/>
        <w:jc w:val="center"/>
        <w:rPr>
          <w:sz w:val="22"/>
          <w:szCs w:val="22"/>
        </w:rPr>
      </w:pPr>
      <w:r>
        <w:rPr>
          <w:sz w:val="22"/>
          <w:szCs w:val="22"/>
        </w:rPr>
        <w:t>НАЗНАЧЕНИЕ АВТОМАТА ЗАЩИТЫ</w:t>
      </w:r>
    </w:p>
    <w:p>
      <w:pPr>
        <w:pStyle w:val="Normal"/>
        <w:spacing w:lineRule="atLeast" w:line="100"/>
        <w:ind w:left="-2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ab/>
        <w:t>Автомат предназначен для защиты бытовой аппаратуры от повышений и спадов напряжения в электросетях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Нормальное напряжение в электросети 220 вольт, на это напряжение рассчитаны все приборы. Максимально допустимое напряжение, которое не наносит вреда 240 вольт. Однако из-за плохого качества сети или неквалифицированных действий электриков напряжение может подняться до 300 - 380 вольт. </w:t>
        <w:tab/>
        <w:t>Такое превышение в течении даже нескольких секунд выводит из строя всю радиоаппаратуру и электроприборы, подключенные в это время к сети. Наибольшей опасности подвержены потребители, постоянно подключенные к сети (это телевизоры, холодильники, радиотелефоны, компьютеры)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часы максимального потребления электроэнергии напряжение может понизиться ниже 175 вольт. На такое понижение, прежде всего не рассчитаны холодильники. Если отключить холодильник на время понижения, а при восстановлении снова подключить вы обезопасите его от выхода из строя компрессора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Работа автомата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Для обеспечения всех выше перечисленных функций защиты служит предлагаемый автомат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Автомат включается в электросеть, а защищаемый потребитель в розетку на корпусе автомата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сле включения в сеть (или при появлении напряжения в сети) микропроцессорный блок автомата в течении заданного времени контролирует состояние сети, а затем подключает защищаемый прибор. Если электросеть в данный момент не соответствует заданным параметрам, потребитель не подключается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дальнейшем, автомат круглосуточно контролирует состояние сети и при возникновении опасных ситуаций моментально отключает защищаемый прибор на время действия опасного напряжения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Индикатор показывает напряжение в сети и состояние контроля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нормальном рабочем режиме индикатор автомата показывает напряжение в сети. Во время первого включения и в случае появления опасной ситуации он продолжает показывать напряжение в сети, но при этом мигает. В это время защищаемый потребитель отключен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бор позволяет изменять с помощью двух кнопок верхний, нижний пределы отключения, а так же задержки включения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Для изменения заданных значений необходимо нажать одну из двух кнопок F1 или F2 и удерживая её, включить прибор в сеть, выдержать 3 секунды и отпустить кнопку.</w:t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sz w:val="22"/>
          <w:szCs w:val="22"/>
        </w:rPr>
        <w:tab/>
        <w:t xml:space="preserve">На индикаторе высветится верхний порог отключения(Hi), при необходимости кнопками F1 (меньше) и F2 (больше) можно регулировать значение от 221 до 270 вольт. После чего, через 5 секунд высветится нижний порог отключения(Lo), также кнопками F1 и F2 можно установить значение от 120 до 219 вольт. Еще через 5 секунд прибор перейдет в режим регулировки времени включения (t). Кнопками F1 и  F2 можно установить значение времени от 01с (соответствует 10 секундам), до 60с (соответствует 600 секундам). По истечении 5 секунд автомат выйдет из режима программирования сохранив настройки в энергонезависимую память. Прибор готов к работе. </w:t>
      </w:r>
    </w:p>
    <w:p>
      <w:pPr>
        <w:pStyle w:val="Normal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КА БЕЗОПАСНОСТИ</w:t>
      </w:r>
    </w:p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прещается включать автомат в сеть в разобранном виде. Необходимо оберегать его от попадания на корпус влаги. Нельзя подключать нагрузку более 1500 ватт. Не рекомендуется подключать к автомату электронагревательные приборы.</w:t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  <w:t>ПАРАМЕТРЫ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ab/>
        <w:t>Защитное отключение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Максимальное напряжение от 219 до 270 вольт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Минимальное напряжение от 120 до 219 вольт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Задержка включения от 10 до 600 секунд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ab/>
        <w:t>Диапазон показаний вольтметра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Максимальное напряжение 380 вольт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 xml:space="preserve">Минимальное 100 вольт 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Максимальная мощность нагрузки 1500 ватт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Потребляемая мощность 1 ватт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Время отключения 0,02 секунды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3:38:00Z</dcterms:created>
  <dc:creator/>
  <dc:description/>
  <cp:keywords/>
  <dc:language>en-US</dc:language>
  <cp:lastModifiedBy>Eddy</cp:lastModifiedBy>
  <cp:lastPrinted>2006-03-25T17:04:00Z</cp:lastPrinted>
  <dcterms:modified xsi:type="dcterms:W3CDTF">2013-06-01T13:26:00Z</dcterms:modified>
  <cp:revision>2</cp:revision>
  <dc:subject/>
  <dc:title/>
</cp:coreProperties>
</file>